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ail Dicussions</w:t>
      </w:r>
    </w:p>
    <w:p>
      <w:pPr>
        <w:pStyle w:val="Normal"/>
        <w:rPr/>
      </w:pPr>
      <w:r>
        <w:rPr/>
        <w:t>8/29 Amy, Brandy, Carey,</w:t>
      </w:r>
    </w:p>
    <w:p>
      <w:pPr>
        <w:pStyle w:val="Normal"/>
        <w:rPr/>
      </w:pPr>
      <w:r>
        <w:rPr/>
        <w:t>You have all responded to my all-call for group partners for this course. I finally have the first assignment posted, so I wanted to get an early start on the group thing.</w:t>
      </w:r>
    </w:p>
    <w:p>
      <w:pPr>
        <w:pStyle w:val="Normal"/>
        <w:rPr/>
      </w:pPr>
      <w:r>
        <w:rPr/>
        <w:t>Dr. K suggested that each group set up a wiki or blog to work collaboratively. Do any of you want to set that up? I promise I will do more than my share of the work on this. The wiki thing is just a little overwhelming for me right now with everything else going on.</w:t>
      </w:r>
    </w:p>
    <w:p>
      <w:pPr>
        <w:pStyle w:val="Normal"/>
        <w:rPr/>
      </w:pPr>
      <w:r>
        <w:rPr>
          <w:rStyle w:val="Yshortcuts"/>
        </w:rPr>
        <w:t>Sandy All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31 So glad to have a group - I can set up wiki with wikispaces if that is okay with everyone else.</w:t>
        <w:br/>
        <w:t> </w:t>
      </w:r>
    </w:p>
    <w:p>
      <w:pPr>
        <w:pStyle w:val="Normal"/>
        <w:rPr>
          <w:rFonts w:ascii="Bookman Old Style" w:hAnsi="Bookman Old Style" w:cs="Bookman Old Style"/>
        </w:rPr>
      </w:pPr>
      <w:r>
        <w:rPr>
          <w:rStyle w:val="Emphasis"/>
          <w:rFonts w:cs="Bookman Old Style" w:ascii="Bookman Old Style" w:hAnsi="Bookman Old Style"/>
          <w:color w:val="00007F"/>
          <w:sz w:val="27"/>
          <w:szCs w:val="27"/>
        </w:rPr>
        <w:t>Brandy</w:t>
      </w:r>
    </w:p>
    <w:p>
      <w:pPr>
        <w:pStyle w:val="Normal"/>
        <w:rPr>
          <w:rFonts w:ascii="Bookman Old Style" w:hAnsi="Bookman Old Style" w:cs="Bookman Old Style"/>
        </w:rPr>
      </w:pPr>
      <w:r>
        <w:rPr>
          <w:rFonts w:cs="Bookman Old Style" w:ascii="Bookman Old Style" w:hAnsi="Bookman Old Style"/>
        </w:rPr>
      </w:r>
    </w:p>
    <w:p>
      <w:pPr>
        <w:pStyle w:val="Normal"/>
        <w:rPr/>
      </w:pPr>
      <w:r>
        <w:rPr/>
        <w:t>8/31 Ok, this may be crazy. I know our schedules don’t necessary mesh so I figured we should get organized at least. Brandy has offered to set up the wiki. I can write the script and do final editing. I hate my recorded voice so maybe one of you can do the voice over and someone else could take charge of the video production. We can all pitch in and help. Until we have the wiki up, we can use email. Once we agree on topic, I can get the script written asap.</w:t>
      </w:r>
    </w:p>
    <w:p>
      <w:pPr>
        <w:pStyle w:val="Normal"/>
        <w:rPr/>
      </w:pPr>
      <w:r>
        <w:rPr/>
        <w:t>Here is one suggestion for the PSA. Any others?</w:t>
      </w:r>
    </w:p>
    <w:p>
      <w:pPr>
        <w:pStyle w:val="Normal"/>
        <w:rPr/>
      </w:pPr>
      <w:r>
        <w:rPr/>
        <w:t>1.</w:t>
      </w:r>
      <w:r>
        <w:rPr>
          <w:sz w:val="14"/>
          <w:szCs w:val="14"/>
        </w:rPr>
        <w:t xml:space="preserve">       </w:t>
      </w:r>
      <w:r>
        <w:rPr/>
        <w:t>Talk to parents about Internet safety (I already have a lot of stuff collected but permission to use it)</w:t>
      </w:r>
    </w:p>
    <w:p>
      <w:pPr>
        <w:pStyle w:val="Normal"/>
        <w:rPr/>
      </w:pPr>
      <w:r>
        <w:rPr/>
        <w:t> </w:t>
      </w:r>
    </w:p>
    <w:p>
      <w:pPr>
        <w:pStyle w:val="Normal"/>
        <w:rPr/>
      </w:pPr>
      <w:r>
        <w:rPr/>
        <w:t>Sandy</w:t>
      </w:r>
    </w:p>
    <w:p>
      <w:pPr>
        <w:pStyle w:val="Normal"/>
        <w:rPr/>
      </w:pPr>
      <w:r>
        <w:rPr/>
      </w:r>
    </w:p>
    <w:p>
      <w:pPr>
        <w:pStyle w:val="Normal"/>
        <w:rPr>
          <w:rFonts w:ascii="Bookman Old Style" w:hAnsi="Bookman Old Style" w:cs="Bookman Old Style"/>
        </w:rPr>
      </w:pPr>
      <w:r>
        <w:rPr>
          <w:rFonts w:cs="Bookman Old Style" w:ascii="Bookman Old Style" w:hAnsi="Bookman Old Style"/>
        </w:rPr>
        <w:t>9/1 Sandy that sounds good to me - I will get the wiki set up today and e-mail everyone when complete:)</w:t>
        <w:br/>
        <w:t> </w:t>
      </w:r>
    </w:p>
    <w:p>
      <w:pPr>
        <w:pStyle w:val="Normal"/>
        <w:rPr>
          <w:rFonts w:ascii="Bookman Old Style" w:hAnsi="Bookman Old Style" w:cs="Bookman Old Style"/>
        </w:rPr>
      </w:pPr>
      <w:r>
        <w:rPr>
          <w:rStyle w:val="Emphasis"/>
          <w:rFonts w:cs="Bookman Old Style" w:ascii="Bookman Old Style" w:hAnsi="Bookman Old Style"/>
          <w:color w:val="00007F"/>
          <w:sz w:val="27"/>
          <w:szCs w:val="27"/>
        </w:rPr>
        <w:t>Brandy</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color w:val="000000"/>
        </w:rPr>
        <w:t>9/6 I have uploaded to the group wiki our week 3 assignment doc if you want to have a look. I tried to paste, or embed, it to a page so we could all edit it together but it wasn't working like I wanted. If any one has any ideas on how to do that let me know.</w:t>
        <w:br/>
        <w:t xml:space="preserve"> Hope everyone had a great </w:t>
      </w:r>
      <w:r>
        <w:rPr>
          <w:rStyle w:val="Yshortcuts"/>
          <w:rFonts w:cs="Bookman Old Style" w:ascii="Bookman Old Style" w:hAnsi="Bookman Old Style"/>
          <w:color w:val="000000"/>
        </w:rPr>
        <w:t>long weekend</w:t>
      </w:r>
      <w:r>
        <w:rPr>
          <w:rFonts w:cs="Bookman Old Style" w:ascii="Bookman Old Style" w:hAnsi="Bookman Old Style"/>
          <w:color w:val="000000"/>
        </w:rPr>
        <w:t>:)</w:t>
      </w:r>
    </w:p>
    <w:p>
      <w:pPr>
        <w:pStyle w:val="Normal"/>
        <w:rPr>
          <w:rFonts w:ascii="Bookman Old Style" w:hAnsi="Bookman Old Style" w:cs="Bookman Old Style"/>
          <w:i/>
          <w:i/>
          <w:iCs/>
          <w:color w:val="00007F"/>
          <w:sz w:val="27"/>
          <w:szCs w:val="27"/>
        </w:rPr>
      </w:pPr>
      <w:r>
        <w:rPr>
          <w:rStyle w:val="Emphasis"/>
          <w:rFonts w:cs="Bookman Old Style" w:ascii="Bookman Old Style" w:hAnsi="Bookman Old Style"/>
          <w:color w:val="00007F"/>
          <w:sz w:val="27"/>
          <w:szCs w:val="27"/>
        </w:rPr>
        <w:t>Brandy</w:t>
      </w:r>
    </w:p>
    <w:p>
      <w:pPr>
        <w:pStyle w:val="Normal"/>
        <w:rPr>
          <w:rFonts w:ascii="Arial" w:hAnsi="Arial" w:cs="Arial"/>
          <w:i/>
          <w:i/>
          <w:iCs/>
          <w:color w:val="404040"/>
          <w:sz w:val="20"/>
          <w:szCs w:val="20"/>
        </w:rPr>
      </w:pPr>
      <w:r>
        <w:rPr>
          <w:rFonts w:cs="Arial" w:ascii="Arial" w:hAnsi="Arial"/>
          <w:i/>
          <w:iCs/>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t>9/6 Hey guys,</w:t>
        <w:br/>
        <w:t>Since we will all be submitting the same assignment this week, all the information that needs to go into the assignment can be posted in the discussion section of our group wiki and I will volunteer to consolidate it into one and submit it. Or, you can e-mail it to me. Once finished with it I will e-mail to everyone the completed assignment.</w:t>
        <w:br/>
        <w:t>Sound good to you guys?</w:t>
        <w:br/>
        <w:t>Also, if you haven't had a chance to look yet, the PSA only has to be 60 sec or less:)</w:t>
        <w:br/>
        <w:t>Brandy</w:t>
      </w:r>
    </w:p>
    <w:p>
      <w:pPr>
        <w:pStyle w:val="Normal"/>
        <w:rPr>
          <w:rFonts w:ascii="Arial" w:hAnsi="Arial" w:cs="Arial"/>
          <w:color w:val="404040"/>
          <w:sz w:val="20"/>
          <w:szCs w:val="20"/>
        </w:rPr>
      </w:pPr>
      <w:r>
        <w:rPr>
          <w:rFonts w:cs="Arial" w:ascii="Arial" w:hAnsi="Arial"/>
          <w:color w:val="404040"/>
          <w:sz w:val="20"/>
          <w:szCs w:val="20"/>
        </w:rPr>
      </w:r>
    </w:p>
    <w:p>
      <w:pPr>
        <w:pStyle w:val="Normal"/>
        <w:rPr/>
      </w:pPr>
      <w:r>
        <w:rPr>
          <w:rFonts w:cs="Arial" w:ascii="Arial" w:hAnsi="Arial"/>
          <w:color w:val="404040"/>
          <w:sz w:val="20"/>
          <w:szCs w:val="20"/>
        </w:rPr>
        <w:t xml:space="preserve">9/7 </w:t>
      </w:r>
      <w:r>
        <w:rPr>
          <w:rFonts w:cs="Arial" w:ascii="Arial" w:hAnsi="Arial"/>
          <w:color w:val="474747"/>
        </w:rPr>
        <w:t xml:space="preserve">Okay, I have posted to the wiki </w:t>
      </w:r>
      <w:r>
        <w:rPr>
          <w:rStyle w:val="Yshortcuts"/>
          <w:rFonts w:cs="Arial" w:ascii="Arial" w:hAnsi="Arial"/>
          <w:color w:val="474747"/>
        </w:rPr>
        <w:t>discussion board</w:t>
      </w:r>
      <w:r>
        <w:rPr>
          <w:rFonts w:cs="Arial" w:ascii="Arial" w:hAnsi="Arial"/>
          <w:color w:val="474747"/>
        </w:rPr>
        <w:t xml:space="preserve"> (on week 3-5 assignment page not home page) all previous e-mails so we have them. I sent Bill an invitation and the rest of us are all members.  If you all go to the wiki and click on manage wiki; then find notifications at bottom; you can click three boxes to have notifications sent to you by e-mail when anything changes on the wiki (page edits, discussions, and file changes). That way if anyone posts to the discussion you will be notified by e-mail. This may eliminate sending e-mail </w:t>
      </w:r>
      <w:r>
        <w:rPr>
          <w:rStyle w:val="StrongEmphasis"/>
          <w:rFonts w:cs="Arial" w:ascii="Arial" w:hAnsi="Arial"/>
          <w:color w:val="474747"/>
        </w:rPr>
        <w:t>and</w:t>
      </w:r>
      <w:r>
        <w:rPr>
          <w:rFonts w:cs="Arial" w:ascii="Arial" w:hAnsi="Arial"/>
          <w:color w:val="474747"/>
        </w:rPr>
        <w:t xml:space="preserve"> posting to wiki. </w:t>
      </w:r>
    </w:p>
    <w:p>
      <w:pPr>
        <w:pStyle w:val="Normal"/>
        <w:rPr>
          <w:rFonts w:ascii="Arial" w:hAnsi="Arial" w:cs="Arial"/>
          <w:color w:val="474747"/>
        </w:rPr>
      </w:pPr>
      <w:r>
        <w:rPr>
          <w:rFonts w:cs="Arial" w:ascii="Arial" w:hAnsi="Arial"/>
          <w:color w:val="474747"/>
        </w:rPr>
        <w:t> </w:t>
      </w:r>
    </w:p>
    <w:p>
      <w:pPr>
        <w:pStyle w:val="Normal"/>
        <w:rPr>
          <w:rFonts w:ascii="Arial" w:hAnsi="Arial" w:cs="Arial"/>
          <w:color w:val="474747"/>
        </w:rPr>
      </w:pPr>
      <w:r>
        <w:rPr>
          <w:rFonts w:cs="Arial" w:ascii="Arial" w:hAnsi="Arial"/>
          <w:color w:val="474747"/>
        </w:rPr>
        <w:t> </w:t>
      </w:r>
      <w:r>
        <w:rPr>
          <w:rFonts w:cs="Arial" w:ascii="Arial" w:hAnsi="Arial"/>
          <w:color w:val="474747"/>
        </w:rPr>
        <w:t>I have uploaded the docs from Shawntee' and Sandy. I have also created individual pages for each section of the assignment that way we can all edit and revise when needed. When you click on edit on the shot list page - it may take a little longer than the others to come up, but it will:)</w:t>
      </w:r>
    </w:p>
    <w:p>
      <w:pPr>
        <w:pStyle w:val="Normal"/>
        <w:rPr>
          <w:rFonts w:ascii="Arial" w:hAnsi="Arial" w:cs="Arial"/>
          <w:color w:val="474747"/>
        </w:rPr>
      </w:pPr>
      <w:r>
        <w:rPr>
          <w:rFonts w:cs="Arial" w:ascii="Arial" w:hAnsi="Arial"/>
          <w:color w:val="474747"/>
        </w:rPr>
        <w:t> </w:t>
      </w:r>
    </w:p>
    <w:p>
      <w:pPr>
        <w:pStyle w:val="Normal"/>
        <w:rPr/>
      </w:pPr>
      <w:r>
        <w:rPr>
          <w:rFonts w:cs="Arial" w:ascii="Arial" w:hAnsi="Arial"/>
          <w:color w:val="474747"/>
        </w:rPr>
        <w:t xml:space="preserve">My opinion is that if we stick to general web info like in Sandy's suggestion it would be easier to get into 60 sec. I also like Amy's </w:t>
      </w:r>
      <w:r>
        <w:rPr>
          <w:rStyle w:val="Yshortcuts"/>
          <w:rFonts w:cs="Arial" w:ascii="Arial" w:hAnsi="Arial"/>
          <w:color w:val="474747"/>
        </w:rPr>
        <w:t>Law and Order</w:t>
      </w:r>
      <w:r>
        <w:rPr>
          <w:rFonts w:cs="Arial" w:ascii="Arial" w:hAnsi="Arial"/>
          <w:color w:val="474747"/>
        </w:rPr>
        <w:t xml:space="preserve"> theme:)</w:t>
      </w:r>
    </w:p>
    <w:p>
      <w:pPr>
        <w:pStyle w:val="Normal"/>
        <w:rPr>
          <w:rFonts w:ascii="Arial" w:hAnsi="Arial" w:cs="Arial"/>
          <w:color w:val="474747"/>
        </w:rPr>
      </w:pPr>
      <w:r>
        <w:rPr>
          <w:rFonts w:cs="Arial" w:ascii="Arial" w:hAnsi="Arial"/>
          <w:color w:val="474747"/>
        </w:rPr>
        <w:t> </w:t>
      </w:r>
    </w:p>
    <w:p>
      <w:pPr>
        <w:pStyle w:val="Normal"/>
        <w:rPr>
          <w:rFonts w:ascii="Arial" w:hAnsi="Arial" w:cs="Arial"/>
          <w:color w:val="474747"/>
        </w:rPr>
      </w:pPr>
      <w:r>
        <w:rPr>
          <w:rFonts w:cs="Arial" w:ascii="Arial" w:hAnsi="Arial"/>
          <w:color w:val="474747"/>
        </w:rPr>
        <w:t>If I can help out in any other way just let me know. I feel privileged to be part of such an amazing group!</w:t>
        <w:br/>
        <w:t> </w:t>
      </w:r>
    </w:p>
    <w:p>
      <w:pPr>
        <w:pStyle w:val="Normal"/>
        <w:rPr>
          <w:rFonts w:ascii="Arial" w:hAnsi="Arial" w:cs="Arial"/>
          <w:color w:val="474747"/>
        </w:rPr>
      </w:pPr>
      <w:r>
        <w:rPr>
          <w:rStyle w:val="Emphasis"/>
          <w:rFonts w:cs="Arial" w:ascii="Bookman Old Style" w:hAnsi="Bookman Old Style"/>
          <w:color w:val="00007F"/>
          <w:sz w:val="27"/>
          <w:szCs w:val="27"/>
        </w:rPr>
        <w:t>Brandy</w:t>
      </w:r>
    </w:p>
    <w:p>
      <w:pPr>
        <w:pStyle w:val="Normal"/>
        <w:rPr>
          <w:rFonts w:ascii="Arial" w:hAnsi="Arial" w:cs="Arial"/>
          <w:color w:val="404040"/>
          <w:sz w:val="20"/>
          <w:szCs w:val="20"/>
        </w:rPr>
      </w:pPr>
      <w:r>
        <w:rPr>
          <w:rFonts w:cs="Arial" w:ascii="Arial" w:hAnsi="Arial"/>
          <w:color w:val="404040"/>
          <w:sz w:val="20"/>
          <w:szCs w:val="20"/>
        </w:rPr>
        <w:br/>
        <w:br/>
        <w:t>9/6 I’m sending this to Shawntee too. Amy said she may want to join our group.</w:t>
        <w:br/>
        <w:br/>
        <w:t>Brandy, thanks for setting up the wiki. I’m not very experienced with them, but it’s time for us all to learn.</w:t>
        <w:br/>
        <w:br/>
        <w:t>Carey, I volunteered to write the script. However, I would like you all to give me your ideas up front and I will incorporate them.</w:t>
        <w:br/>
        <w:br/>
        <w:t>60 seconds is the max for a PSA anyway.</w:t>
        <w:br/>
        <w:br/>
        <w:t>If you guys will respond with ideas, I will begin writing the script and should be able to send something out by Wed. I can create a draft storyboard too that we can work off. Then we can all start playing with it and see what we come up with.</w:t>
        <w:br/>
        <w:t>Let me know if this sounds like a good plan.</w:t>
        <w:br/>
        <w:t>Sandy</w:t>
        <w:br/>
        <w:br/>
        <w:t>9/6 I have not looked that far ahead, but do we know the software to use? Is it our choice?</w:t>
        <w:br/>
        <w:t>Amy</w:t>
        <w:br/>
        <w:br/>
        <w:t xml:space="preserve">9/6 I was thinking about the proposal. Here are some of the ideas I have. I guess this should go to Sandy since she is writing the script. I have attached the documents. Please remember, these are just ideas so that we can have a basis to start with. We can find images online or I wouldn't mind taking them (still or video). </w:t>
        <w:br/>
        <w:t>Shawntee</w:t>
        <w:br/>
        <w:br/>
        <w:t>9/6 Good ideas Shawntee. On another note, when should we move our discussion to the wiki page? I went ahead and posted there tonight. I don't mind taking pictures if needed to supply for some of the shots. Also, I guess we should keep in mind about music and/or sounds? Which software are we going to use? Since I have a brief moment to breathe (after last weeks assignment) these questions popped into mind. Thanks all!!</w:t>
        <w:br/>
        <w:t>Amy</w:t>
        <w:br/>
        <w:br/>
        <w:t>9/7 From what Dr. A said last web conference, the software is our choice. We can use moviemaker if we want (whic is pretty easy) or the photoshop 3 if we want to stay on pc. If we go Mac, then imovie is alot like moviemaker with more options.</w:t>
        <w:br/>
        <w:t>Carey</w:t>
        <w:br/>
        <w:br/>
        <w:br/>
        <w:t>9/7 Hey, guys,</w:t>
        <w:br/>
        <w:t>Bill wants to join our group. I never found out if Shawntee would be in our group, so I don’t know if we can take another. The limit is supposed to be five. Anyway, can we work this out?</w:t>
        <w:br/>
        <w:t>I am sending a (very rough!) draft of a script with some video suggestions. You will not hurt my feelings if you make changes or tell me to try again. I can take it. I hope the collective ideas will be far greater than what we could do alone. This is only a place to start. Maybe it will provoke a better idea.</w:t>
        <w:br/>
        <w:t xml:space="preserve">I have permission to use video clips from netsmartz.com. </w:t>
        <w:br/>
        <w:t>I love the idea of sticking with Movie Maker since more people have that and know how to use it.</w:t>
        <w:br/>
        <w:t>I am still unclear regarding submission of this assignment.. Do we just post the same PSA on our wiki’s and in our Week 3 Assignment?</w:t>
        <w:br/>
        <w:t>Okay, someone jump in here.</w:t>
        <w:br/>
        <w:t>Sandy</w:t>
      </w:r>
    </w:p>
    <w:p>
      <w:pPr>
        <w:pStyle w:val="Normal"/>
        <w:rPr>
          <w:rFonts w:ascii="Arial" w:hAnsi="Arial" w:cs="Arial"/>
          <w:color w:val="404040"/>
          <w:sz w:val="20"/>
          <w:szCs w:val="20"/>
        </w:rPr>
      </w:pPr>
      <w:r>
        <w:rPr>
          <w:rFonts w:cs="Arial" w:ascii="Arial" w:hAnsi="Arial"/>
          <w:color w:val="404040"/>
          <w:sz w:val="20"/>
          <w:szCs w:val="20"/>
        </w:rPr>
      </w:r>
    </w:p>
    <w:p>
      <w:pPr>
        <w:pStyle w:val="Normal"/>
        <w:rPr/>
      </w:pPr>
      <w:r>
        <w:rPr>
          <w:rFonts w:cs="Arial" w:ascii="Arial" w:hAnsi="Arial"/>
          <w:color w:val="404040"/>
          <w:sz w:val="20"/>
          <w:szCs w:val="20"/>
        </w:rPr>
        <w:t xml:space="preserve">9/7 </w:t>
      </w:r>
      <w:r>
        <w:rPr/>
        <w:t>Hey guys, not sure why Sandy isn't getting my messages. My messages may be going to her her spam. Please let her know that I still a part of the group. I'm too stressed to try to find another one! Thanks, S-</w:t>
      </w:r>
      <w:r>
        <w:rPr>
          <w:rFonts w:cs="Arial" w:ascii="Arial" w:hAnsi="Arial"/>
          <w:color w:val="404040"/>
          <w:sz w:val="20"/>
          <w:szCs w:val="20"/>
        </w:rPr>
        <w:br/>
        <w:br/>
        <w:t>9/7 It might be nice to actually have the script.-Attachment sent</w:t>
        <w:br/>
        <w:t>Shawntee’s suggestions were good, too, so look that over and tell me if you want a script based on that. It will have to be pared down—too much for just 60 seconds.</w:t>
        <w:br/>
        <w:t>Sandy</w:t>
        <w:br/>
        <w:br/>
        <w:br/>
        <w:t xml:space="preserve">9/7 Don’t panic. I’m not adding or eliminating anyone. I don’t consider myself in charge. I just started asking people if they wanted to work with me. For some reason, Bill asked me if he could join and I was just passing on the message. Bill, maybe you need to get permission from Dr. Abernathy for us to have six in our group. </w:t>
        <w:br/>
        <w:t>We may need to reassign some jobs, however. If you guys want me to do something instead of writing the script, just let me know in time for me to switch gears. We do need to be really clear about what everyone is doing and when.</w:t>
        <w:br/>
        <w:t>Love you all!</w:t>
        <w:br/>
        <w:t>Sandy</w:t>
        <w:br/>
        <w:br/>
        <w:br/>
        <w:t>9/7 Thanks Sandy for the script. It is really taking shape. A suggestion I might make is if we focus on some of the social networking sites like Facebook. Now FB can track where you are at all times if you allow it to. Kinda scary for teens and younger. Even me. Ha I like what you said about the cyberbullying - very true. We could mention what is appropriate and not to post. I think we are on the right track. I keep hearing the Law and Order theme song when I read the script. :-)</w:t>
        <w:br/>
        <w:t>I think my job doesn't come in until the end, but I will gladly do whatever else. I agree with using Movie Maker. I used Jing with Movie Maker to do my podcast. If you want to see how that turned out, the podcast is on my wiki.</w:t>
        <w:br/>
        <w:t>Thanks all, I have to take break, 4H meeting now.</w:t>
        <w:br/>
        <w:t>Amy</w:t>
        <w:br/>
        <w:br/>
        <w:br/>
        <w:br/>
        <w:t>9/7 Let’s just all take a deep breath…</w:t>
        <w:br/>
        <w:t>1. I do have Shawntee’s messages, but at the time of my email to Bill, I did not know for sure if she was joining our group; hence my response to him.</w:t>
        <w:br/>
        <w:t>2. There is plenty for all to do and we have been communicating quite well.</w:t>
        <w:br/>
        <w:t>3. We need to copy everyone on our emails about the project and/or post on the wiki (when we can get on; I can’t right now. I’m sure Brandy’s working on it.)</w:t>
        <w:br/>
        <w:t>Until we can all get on the wiki discussion board, let’s please include everyone in our email discussions so everyone shares the common thread. I like Amy’s ideas that she just sent, as well as Shawntee’s. Please look at what the three of us have suggested for the storyline, then let me know specifically what you like. I will rewrite the script to your specifications and post that by tomorrow evening. Please keep in mind we have only 60 seconds. I timed the script I sent to make sure it could be done in that time. Remember, too, that we only have to do the planning this week—no production.</w:t>
        <w:br/>
        <w:t>San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07:00Z</dcterms:created>
  <dc:creator>Brandy</dc:creator>
  <dc:description/>
  <cp:keywords/>
  <dc:language>en-US</dc:language>
  <cp:lastModifiedBy>Brandy</cp:lastModifiedBy>
  <dcterms:modified xsi:type="dcterms:W3CDTF">2010-09-19T03:31:00Z</dcterms:modified>
  <cp:revision>2</cp:revision>
  <dc:subject/>
  <dc:title>Hey guys,</dc:title>
</cp:coreProperties>
</file>